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software is an independent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that enables you to operat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igned to be compatible with a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mpatible with programs such as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Reflex, Microsoft Codeview, PC Paint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 standard has evolved for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every significant mouse based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terface program, called a mouse dri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mouse. The mouse driver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aded once, after you load DOS, and i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you re-boot your computer or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program's function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icroSoft. Z-Nix's MOUSE driv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functionality as Microsoft'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. Different versions of MOUSE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oftware has two main areas of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turning "mouse" coordinates and button stat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awing and maintaining a tracking curs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motion of the tablet cursor or sty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operation of the driver will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All you have to do is ensure that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you run the application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OUS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be loaded two ways. The simplest way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print a message confirming that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efaults to selecting the first com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can be used to select which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mouse is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MOUSE /1   {for comm por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MOUSE /2   {for comm por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S/2 system with extra serial port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3 or comm4 by using the option /3 or 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 options are provid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e cursor track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setting provides the same track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e mouse hardware. Each sensitivity op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100 following it. 5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Larger values make the tracking more rapid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duce the sensitivity. Experimen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{sets both horizontal and vertic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{sets the horizont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{sets the vertic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{sets the speed threshold at which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dou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MOUSE /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very speedy "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MOUSE /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slow "mouse", great for high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inting. These command lin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together, and they can also be issu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initially loaded. For example, you can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the sensitivity of the cursor trac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 op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driver is loaded into memory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applications program. If you have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 will probably want to copy MOUSE.COM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Since you only need to load MOUSE when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computer many people add the MOUS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UTOEXEC.BAT file so the driver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they start using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remain in memory, ready for us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, until you either reboot or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Remember though that if you rebo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disk you will have to reload MOUS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OUSE driver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USE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leases the comm port the mous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load MOUSE is by including MOUSE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in your CONFIG.SYS file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sult that is identical to running MOUSE.C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oot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 below to your CONFIG.SY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to use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OUSE.SYS /V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or less vertical sensiti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